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781"/>
        <w:gridCol w:w="1832"/>
        <w:gridCol w:w="1838"/>
        <w:gridCol w:w="1838"/>
        <w:gridCol w:w="1838"/>
      </w:tblGrid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分類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50" w:hanging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特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8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B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表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調味料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360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計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  <w:vertAlign w:val="superscript"/>
              </w:rPr>
              <w:t>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200" w:before="202" w:after="0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>A,B,C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はたんぱく質含有量の区分で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,A→B→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C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の順で多くなる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.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br/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＊エネルギー調整食品の炭水化物（ｇ）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,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たんぱく質（ｇ）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,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脂質（ｇ）を含まず</w:t>
      </w:r>
      <w:r>
        <w:rPr>
          <w:rFonts w:eastAsia="ＭＳ Ｐゴシック" w:cs="ＭＳ Ｐゴシック" w:ascii="ＭＳ Ｐゴシック" w:hAnsi="ＭＳ Ｐゴシック"/>
          <w:sz w:val="16"/>
          <w:szCs w:val="16"/>
        </w:rPr>
        <w:t>.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2354"/>
        <w:gridCol w:w="6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839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料理名・食品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6"/>
                <w:szCs w:val="16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6"/>
                <w:szCs w:val="16"/>
              </w:rPr>
              <w:t>調味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ネルギー調整食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たんぱ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ム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</w:tr>
      <w:tr>
        <w:trPr>
          <w:trHeight w:val="1204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料理名・食品名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6"/>
                <w:szCs w:val="16"/>
              </w:rPr>
              <w:t>可食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Ｐゴシック" w:hAnsi="ＭＳ Ｐゴシック" w:eastAsia="ＭＳ Ｐゴシック" w:cs="ＭＳ Ｐゴシック"/>
                <w:spacing w:val="-6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6"/>
                <w:sz w:val="16"/>
                <w:szCs w:val="16"/>
              </w:rPr>
              <w:t>調味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ネルギー調整食品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たんぱ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く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リ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ム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食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相当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）</w:t>
            </w:r>
          </w:p>
        </w:tc>
      </w:tr>
      <w:tr>
        <w:trPr>
          <w:trHeight w:val="120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 計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4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4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5:00Z</dcterms:created>
  <dc:creator>nagai</dc:creator>
  <dc:description/>
  <cp:keywords/>
  <dc:language>en-US</dc:language>
  <cp:lastModifiedBy>kamio</cp:lastModifiedBy>
  <cp:lastPrinted>2023-02-15T10:01:00Z</cp:lastPrinted>
  <dcterms:modified xsi:type="dcterms:W3CDTF">2023-02-15T08:22:00Z</dcterms:modified>
  <cp:revision>8</cp:revision>
  <dc:subject/>
  <dc:title/>
</cp:coreProperties>
</file>